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860852217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7.2012 № 29/27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1.Збільшити доходи бюджету розвитку спеціального фонду за рахунок єдиного податку з фізичних осіб на 1683,7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Збільшити видатки загального фонду департаменту житлово-комунального господарства на поточний ремонт об”єктів благоустрою  в сумі 32,3 тис. грн. за рахунок зменшення коштів, що передаються до бюджету розвитку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Збільшити видатки бюджету розвитку спеціального фонду на 1651,4 тис. грн. (додаток 5, роз”яснення до додатку 5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Збільшити доходи спеціального фонду у сумі 995,0 тис. грн. за рахунок збору за першу реєстрацію колісних транспортних засобів  (фізичних осіб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більшити видатки спеціального фонду департаменту житлово-комунального господарства на 995,0 тис. грн. з них : 99,0 тис. грн. на розмітку вулиць, 200,0 тис. грн. на прийняття зливових вод, 196,0 тис. грн. на зимове утримання міста, 500,0 тис. грн. на санітарне прибирання міста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Збільшити доходи цільового фонду на 151,5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Збільшити видатки цільового фонду департаменту соціальної політики  на 151,5 тис. грн. з них: 150,3 для надання матеріальної допомоги постраждалим мешканцям житлового будинку на вул..Рівненській, 109; 1,2 тис. грн. – поштові послуги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Провести перерозподіл виділених асигнувань по загальному та спеціальному фонду бюджету міста (додаток 1 до пояснювальної записки, роз”яснення до додатку 5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                      Лілія Єл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47:00Z</dcterms:created>
  <dc:creator>user</dc:creator>
  <dc:description/>
  <dc:language>en-US</dc:language>
  <cp:lastModifiedBy>202</cp:lastModifiedBy>
  <cp:lastPrinted>2012-07-24T15:23:00Z</cp:lastPrinted>
  <dcterms:modified xsi:type="dcterms:W3CDTF">2012-08-31T09:25:00Z</dcterms:modified>
  <cp:revision>262</cp:revision>
  <dc:subject/>
  <dc:title>                   </dc:title>
</cp:coreProperties>
</file>